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___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52,6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26T08:57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